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wona Bryś                                                                                           Opole dnia:2001-10-12 </w:t>
      </w:r>
    </w:p>
    <w:p>
      <w:pPr>
        <w:pStyle w:val="Normal"/>
        <w:rPr>
          <w:sz w:val="24"/>
        </w:rPr>
      </w:pPr>
      <w:r>
        <w:rPr>
          <w:sz w:val="24"/>
        </w:rPr>
        <w:t>Ul. Piotrkowska 13/36</w:t>
      </w:r>
    </w:p>
    <w:p>
      <w:pPr>
        <w:pStyle w:val="Normal"/>
        <w:rPr>
          <w:sz w:val="24"/>
        </w:rPr>
      </w:pPr>
      <w:r>
        <w:rPr>
          <w:sz w:val="24"/>
        </w:rPr>
        <w:t>45-316 Opol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  <w:sz w:val="28"/>
        </w:rPr>
        <w:t>ARTYKUŁ – z praktyki</w:t>
      </w:r>
      <w:r>
        <w:rPr>
          <w:b/>
        </w:rPr>
        <w:t xml:space="preserve"> </w:t>
      </w:r>
      <w:r>
        <w:rPr>
          <w:b/>
          <w:sz w:val="28"/>
        </w:rPr>
        <w:t xml:space="preserve"> nauczyciela przedszkola</w:t>
      </w:r>
    </w:p>
    <w:p>
      <w:pPr>
        <w:pStyle w:val="Heading2"/>
        <w:rPr/>
      </w:pPr>
      <w:r>
        <w:rPr/>
        <w:t>Temat: Wycieczka jest dobra na wszystk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Korzystając z możliwości, pięknej jesiennej pogody i pomocy rodziców zorganizowałam wyprawę dydaktyczną do lasów turawskich, której celem  było zapoznanie dzieci z roślinnością leśną, oraz charakterystycznymi oznakami jesieni w przyrodzie. Podczas wyprawy w poszukiwaniu materiału przyrodniczego do kącika przyrody, dzieci rozpoznawały poznane wcześniej i prezentowane na ilustracjach charakterystyczne dary jesiennego lasu tj.: mchy, paprocie, grzyby ( zarówno te jadalne, jak i niejadalne),owoce dębu, kasztanowca, modrzewia, sosny, świerka Porównywały materiał przyrodniczy ze względu na cechy tj.; wielkość, długość, grubość, barwę i ciężar. Świetnie opanowały nazewnictwo i bezbłędnie rozróżniały wymieniane dary jesieni wśród innych.</w:t>
      </w:r>
    </w:p>
    <w:p>
      <w:pPr>
        <w:pStyle w:val="Normal"/>
        <w:jc w:val="both"/>
        <w:rPr/>
      </w:pPr>
      <w:r>
        <w:rPr>
          <w:sz w:val="24"/>
        </w:rPr>
        <w:tab/>
        <w:t>Bardzo dobrze szło dzieciom przyporządkowywanie określonych liści wytypowanym przeze mnie drzewostanom. Las jesienią jest uroczy dlatego też dzieci bardzo chętnie spacerowały ścieżynkami i podziwiały jego szatę roślinną jak i jej przepiękną ciepłą kolorystykę. Po powrocie do naszej bazy, którą był teren udostępnionego nam  ośrodka wojskowego, czekały na nas wszystkich smakowicie upieczone i już przygotowane              do spożycia kiełbaski z grilla, bułeczki i soczki. Dzieci z wielkim apetytem zabrały się          do jedzenia i picia.</w:t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Po posiłku wybraliśmy się na poszukiwanie materiału przyrodniczego do naszego kącika przyrodniczego. Dzieci bardzo chętnie zabrały się do zbierania różnego rodzaju korzeni, liści o ciekawych barwach, żołędzi, kasztanów, kory drzew, szyszek i innych drobiazgów które wzbogaciły potem nasz kąc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cieczka bardzo nam się udała zarówno pod względem dydaktycznym jak                 i zdrowotnym. Dzieci przyjechały dotlenione, wesołe uśmiechnięte i pełne wra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yślę, że takie formy pracy z dziećmi są niezbędne, gdyż stwarzają okazję do poznawania rzeczywistości przyrodniczej poprzez obserwowanie, eksperymentowanie, odkrywanie. W ten sposób nabywają umiejętności poprzez działanie, kształtują  zachowania prozdrowotne           i proekologiczne. Budzą zaciekawienie otaczającym światem poprzez prowokowanie pytań     i dostarczanie radości ich odkrywania. Tworzą także okazję do doskonalenia pamięci, zdolności kojarzenia, umiejętności  skupienia uwagi na rzeczach i zjawiskach. Podczas takich działań dzieci w sposób naturalny uczą się dostrzegać i opisywać różnice, podobieństwa         i relacje między przedmiotami i zjawiskami. Stwarzane są okazje do porządkowania, klasyfikowania i liczenia. Tworzone są w ten sposób warunki sprzyjające spontanicznej          i zorganizowanej aktywności dziecka. Wszystko to sprzyja odnajdywaniu swojego miejsca    w grupie rówieśniczej, co pozwala na uczenie sposobów radzenia sobie z własnymi emocjami, właściwego reagowania na przejawy emocji innych oraz kontrolowania zachow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Jestem pewna, że w przyszłości bardzo często będę korzystała z  takiej formy pracy, ponieważ sprzyja ona  wszechstronnemu i wielokierunkowemu rozwojowi dziecka a co             za tym idzie kształtuje prawidłowe pozytywne relacje ze środowiskiem przyrodniczym oraz przyczynia się w sposób szczególny do budowania podstaw systemu wartości                                i wykorzystywania go w dorosłym życi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iCs/>
          <w:sz w:val="24"/>
        </w:rPr>
        <w:t>Sporządziła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m</w:t>
      </w:r>
      <w:r>
        <w:rPr>
          <w:i/>
          <w:iCs/>
          <w:sz w:val="24"/>
        </w:rPr>
        <w:t>gr Iwona BRY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0:03:00Z</dcterms:created>
  <dc:creator>Iwona Bryś</dc:creator>
  <dc:description/>
  <dc:language>en-US</dc:language>
  <cp:lastModifiedBy>Bryś</cp:lastModifiedBy>
  <dcterms:modified xsi:type="dcterms:W3CDTF">2001-11-30T09:47:00Z</dcterms:modified>
  <cp:revision>5</cp:revision>
  <dc:subject/>
  <dc:title>Iwona Bryś                                                                                           Opole dnia:2001 10 03 </dc:title>
</cp:coreProperties>
</file>